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7113982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5036175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